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Whatever happened to Kim Watt??  He is alive and well in Milwaukee Wisconsin.  You can find him at:</w:t>
        <w:t>7267 W. Marine Drive</w:t>
        <w:t>Milwaukee, WI 53223</w:t>
        <w:t>(414) 355-2332</w:t>
        <w:t xml:space="preserve">     He may have been temporarily missing, but has been busy as you will notice by the enclosed diskette.  On it you will find a new program called DMAN, the diskette manager.  It is a highly sophisticated manager for all those diskettes that us computer enthusiasts have accumulated over the years.  How many times have you been looking for a particular program, and not had the slightest idea of where to start looking?  Well, this will never happen again!  DiskMAN will tell you EXACTLY where it is.</w:t>
        <w:t xml:space="preserve">     DiskMAN is a single machine language program that operates through your disk operating system, and uses an overlay technique for effective memory management much like your DOS does.  All of the different modules are contained within a single file for quick access, and to be sure that all the modules are present and never get scattered during disk copies.  Versions will be individually available for:</w:t>
        <w:t>LDOS Mod 1/3/4/Max</w:t>
        <w:t>DosPLUS Mod 1/2/3/4</w:t>
        <w:t>MultiDOS Mod 1/3/Max</w:t>
        <w:t>NewDOS Mod 1/3</w:t>
        <w:t xml:space="preserve">     Built in features to the DiskMAN system, in addition to the overlay techinque from a single file, are:</w:t>
        <w:t>Works on ANY MEDIA that your dos supports, floppy/rigid/double density/double sided/8"</w:t>
        <w:t>Build in keyboard editor including insert and delete keys</w:t>
        <w:t>Thorough error checking with recovery in most cases.</w:t>
        <w:t>Ability to log and detect diskettes</w:t>
        <w:t>Built in memory ring buffer for quick I/O operations</w:t>
        <w:t>Works through a single INDEX file for quick file retrieval</w:t>
        <w:t>Can run in EXPANDED and COMPRESSED modes for maximum use of available disk space</w:t>
        <w:t>12 user definable flags may be kept for each file</w:t>
        <w:t>Additional data fields for author/company/phone/index/group/class</w:t>
        <w:t>Ability to retrieve files using type parameters and wild card masks</w:t>
        <w:t>Built in HELP functions for all library commands</w:t>
      </w:r>
    </w:p>
    <w:p>
      <w:pPr>
        <w:pStyle w:val="PreformattedText"/>
        <w:bidi w:val="0"/>
        <w:spacing w:before="0" w:after="0"/>
        <w:jc w:val="left"/>
        <w:rPr/>
      </w:pPr>
      <w:r>
        <w:rPr/>
        <w:t>All files are kept in sorted linking lists, no need to EVER sort</w:t>
        <w:t>Real time insertions/deletions never take more than 2 seconds no matter how many disks/files are logged, and the file is ALWAYS sorted!</w:t>
        <w:t>Data compaction techniques are used for maximum disk space useage</w:t>
        <w:t xml:space="preserve">     Let's take a look at how to make DiskMAN manage YOUR diskettes.  Please keep in mind that this is only a preliminary information sheet to get you started.  Complete documentation will be forthcoming.</w:t>
        <w:t xml:space="preserve">     Supplied on the enclosed single density, single sided, 40 track diskette are two files:  DMANL1/CMD and DMANL3/CMD.</w:t>
        <w:t>These two versions are for the Mod I/III LDOS disk operating system ONLY (other above mentioned versions will be available at program release time).  Copy the appropriate version to your LDOS dos diskette, and rename the file you will use to DMAN/CMD.  This is important, and the file MUST be called this.  When you have the file, from LDOS Ready, type: DMAN.</w:t>
        <w:t xml:space="preserve">     You are now at the DiskMAN COMMAND PROMPT, which can be recognized by the *&gt; followed by a blinking cursor.  Any time this prompt appears, DiskMAN is ready to accept commands, much the same as the prompt READY from your operating system.  For now, just type: HELP to get a list of the internal SYSTEM LIBRARY.  Help is available for each command by entering: HELP command from the command prompt.  Any time you wish to review the library commands, type: LIB from the command prompt.</w:t>
        <w:t xml:space="preserve">     The first thing we must do is to INITialize an INDEX file that will hold the disk name/date and file information.  You may at this time type: HELP INIT to get a complete listing of the valid parameters.  From the command mode, type: INIT.  DiskMAN will now prompt you for a FILESPEC? to use.  Enter any valid file specification that is valid for your operating system, including any drive number if desired.  DiskMAN will check to see if the file currently exists, and if it does, if you want to re-use it.  Once the file is created, you will be asked for the number of DISKETTES that the file can hold.  There will be no limit on the number of FILES (except for available disk space), but a maximum number of diskettes MUST be specified.  When you enter a value, DiskMAN will tell you how much minimum space will be required.  Answer Yes if this is OK, or No if you want to type in another number.  The filesize is computed as:  number of disks/16 + number of disks + 1 SECTORS.  The appropriate filespace will then be allocated.  Next you will be asked if the file data is to be stored in COMPRESSED or EXPANDED format.  In compressed mode, 8 files may be stored in a sector, and in expanded mode, 4 files may be stored in a sector.  The difference in data will be the amount of additional information stored on each file.  When the file has been created/allocated/initialized/verified, you will be returned back to the *&gt; command prompt.  If any errors occur during the init proceedure, appropriate messages will be delivered to the video.  If the file has been initialized without errors, the top portion of the video will display the current index FILENAME (preceeded with - for a compressed file, and + for an expanded file), the number of disks available/used, the number of files used, and the current size of the file in kilobytes (actual length of disk space used for data).</w:t>
        <w:t xml:space="preserve">     Now that an INDEX file has been initialized, we are now ready to begin logging diskettes.  Let's start, for practice with your current system diskette.  Type HELP LOG to get a list of the valid commands.  Now type: LOG.  If you wish to log INVISIBLE or SYSTEM files also, you may type: LOG :0(I,S).  You may also use wild card masks as will be discussed later.  You will now be asked for the drivespec that you wish to log.  Type :0 (colon is MANDATORY) to log the disk on drive 0.  On your video you will be displayed the disk number/name/date and the type of diskette it is.  Then, one at a time, the files will be brought to the video along with a mini-prompt: A(dd, C)ontinuous, E)dit, N)ext, S)earch, Q)uit?.  Notice the reverse parenthesis on the ADD command.  This reverse symbol indicates the action taken if the ENTER key is pressed.  At this time, press the E key to edit the currently displayed file.  If you are in EXPANDED mode, you will notice additional data fields over and beyond the COMPRESSED mode.  You may use the 4 arrow keys to move the cursor to additional fields, or type information directly into a field.  When entering information, the following editing commands are available:</w:t>
        <w:t>R arrow - move cursor right one space, do not change character</w:t>
        <w:t>Sh R arrow - move cursor right one space and erase (same as spacebar)</w:t>
        <w:t>L arrow - move cursor left one space, do not change character</w:t>
        <w:t>Sh L arrow - move cursor left one space and erase (same as backspace)</w:t>
        <w:t>U arrow - shifts data from the cursor to end right (insert mode)</w:t>
        <w:t>D arrow - shifts data from the cursor to end left (delete mode)</w:t>
        <w:t>Clear - erases data from the cursor to the end of line</w:t>
        <w:t>Enter - terminate input, all displayed chars are significant regardless of the current placement of the cursor.</w:t>
        <w:t>When editing the PHONE field, enter 7 or 10 DIGITS (0-9), with or without punctuation, or press BREAK to clear the field</w:t>
        <w:t>When editing the INDEX field, enter a LETTER from A-D only.</w:t>
        <w:t>When editing the FLAGS at the lower portion of the screen, press + (Y/S) or - (N/R) to set/reset the flags respectively.  When all editing is complete, press either BREAK or ESCAPE (normally shift up arrow) at the beginning of any field.  You will be re-presented with the previous mini-menu.  Now press A to save the current file to disk.  The next file will be presented to the screen in a likewise manner.  When all files have been located on the source disk, you will be reminded to LABEL the current diskette, and be returned back to the command mode.  Make sure you mark the logged diskette with the DISK NUMBER that DiskMAN has supplied.  This information will still be displayed on the video, along with the type of diskette that was logged.  DiskMAN has taken the disk name/date from your diskette, and saved it into the current index file.  It has also written DiskMAN # xxxx onto the NAME/DATE field of your diskette for later identification.  To verify this, type LOG :0 again to see that DiskMAN now knows exactly what this disk is.</w:t>
        <w:t xml:space="preserve">     Now that the diskette has been LOGGED, we may perform other operations on the data.  If we wish to see the files on the diskette that we have just logged, type: DIR.  The VISIBLE files that we just logged will be displayed.  (notice that if you type DIR a second time, less disk accesses will occur due to the internal disk memory ring buffers).  If we had logged invisible or system files, we could type: DIR (I,S) to display all the files entered.  Now try: DIR (I,S,A) for an expanded listing of the files.  If you had entered additional information into the record, we could view it with: DIR (I,S,A,X) for an expanded view.  Wild card masks may also be used here, as in the LOG command.  Try: DIR P!.  This will display all files that start with P.  Try: DIR */SYS (I,S) to display any system files logged.  Wildcard characters supported are ?, *, and !.</w:t>
        <w:t xml:space="preserve">     Once a diskette has been LOGGED, it may not be logged again.  In this case, use the UPDATE feature.  Right now type: UPDATE :0.  This will display the files one at a time, and if they had been previously logged, the new directory information will be logged to the file.  If it is a new file (not in the index for the current disk#), it will be presented to you in the same way that it was when the disk had been logged.</w:t>
        <w:t xml:space="preserve">     DiskMAN also has a built in check and repair feature.  Type CHECK.  Each link for each disk will be checked.  If there are any errors in the linkages, they will be reported to the video, and you will be asked if it to be repaired (if it is repairable).  Press Y to correct the error, or N to leave it unchanged.</w:t>
        <w:t xml:space="preserve">     DiskMAN also has many additional commands built in to the system.  One handy feature is the dos command mode.  Type: DOS.  You will be prompted to enter a dos command.  DiskMAN will then move itself to high memory and protect itself, and pass the command string along to dos.  When the dos command has been completed, the command prompt of *&gt; will be displayed.  Press ENTER or BREAK to redraw the video, or enter the next command.  Try: DOS DIR :0.  A directory will be displayed by the opsystem.  Note that ANY dos command may be issued including FORMAT/BACKUP as long as HIGH MEMORY is left unchanged!  Do not use this command to load config files!</w:t>
      </w:r>
    </w:p>
    <w:p>
      <w:pPr>
        <w:pStyle w:val="PreformattedText"/>
        <w:bidi w:val="0"/>
        <w:spacing w:before="0" w:after="0"/>
        <w:jc w:val="left"/>
        <w:rPr/>
      </w:pPr>
      <w:r>
        <w:rPr/>
        <w:t xml:space="preserve">     </w:t>
      </w:r>
      <w:r>
        <w:rPr/>
        <w:t>DiskMAN is also recursive.  Type: DOS DMAN.  A new copy of diskman will be loaded.  You may now run the program just as you had the first time.  Try to init another disk and log files.  When you are done, typing: EXIT will return you back to the *&gt; prompt from the PREVIOUS copy of diskman that was running.  You may continue to do this as long as there is sufficient free memory.</w:t>
        <w:t xml:space="preserve">     Well, this brief summary should get you started with the program.  Please advise of any bugs, or just comments/suggestions to me at the above address or phone number.  Thanks for taking a look at DiskM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