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Only one new enhancement to the 0.04 version of DiskMAN.  The LOG command now allows an 'F' parameter which will force the re-logging of a previously logged diskette.  Normally this is only if you wish to 're-start' the DMAN data file.  If you wish to log the same diskette into multiple data files, it is advisable to use the 'N' parameter on all files beyond the original file used.  This will prevent the diskman identification number from being re-written to the diskette on each log.</w:t>
        <w:t xml:space="preserve">     The CHANGE command has also been corrected to create a file size larger than the current file.  Previously, the space was being allocated, but the # of disks available was not being correctly reflected in the new file.</w:t>
        <w:t xml:space="preserve">     Also, be sure to use the DMANL1/CMD (ldos mod 1) version of the program if running under the MAX80 with LD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